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-31750</wp:posOffset>
            </wp:positionH>
            <wp:positionV relativeFrom="paragraph">
              <wp:posOffset>-80645</wp:posOffset>
            </wp:positionV>
            <wp:extent cx="749300" cy="72326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9300" cy="7232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996950</wp:posOffset>
                </wp:positionH>
                <wp:positionV relativeFrom="paragraph">
                  <wp:posOffset>-80645</wp:posOffset>
                </wp:positionV>
                <wp:extent cx="5143500" cy="779145"/>
                <wp:effectExtent l="5080" t="0" r="508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43680" cy="77904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Pepita MT" w:hAnsi="Pepita MT" w:eastAsia="Pepita MT" w:cs="Pepita MT"/>
                                <w:lang w:val="en-US" w:bidi="hi-IN"/>
                              </w:rPr>
                              <w:t>Sports Science Assignment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eflate">
                          <a:avLst>
                            <a:gd name="adj" fmla="val 26227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61" coordsize="21600,21600" o:spt="161" adj="4050" path="m,c@6@4@7@4,21600,em,21600c@6@5@7@5,21600,21600e">
                <v:stroke joinstyle="miter"/>
                <v:formulas>
                  <v:f eqn="val #0"/>
                  <v:f eqn="prod @0 4 3"/>
                  <v:f eqn="sum height 0 @1"/>
                  <v:f eqn="sum 0 @0 0"/>
                  <v:f eqn="sum 0 @1 0"/>
                  <v:f eqn="sum 0 @2 0"/>
                  <v:f eqn="sum 0 7200 0"/>
                  <v:f eqn="sum width 0 7200"/>
                </v:formulas>
                <v:handles>
                  <v:h position="10800,@3"/>
                </v:handles>
              </v:shapetype>
              <v:shape id="shape_0" fillcolor="black" stroked="t" o:allowincell="f" style="position:absolute;margin-left:78.5pt;margin-top:-6.35pt;width:404.95pt;height:61.3pt;mso-wrap-style:none;v-text-anchor:middle" type="_x0000_t16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Pepita MT" w:hAnsi="Pepita MT" w:eastAsia="Pepita MT" w:cs="Pepita MT"/>
                          <w:lang w:val="en-US" w:bidi="hi-IN"/>
                        </w:rPr>
                        <w:t>Sports Science Assignment</w:t>
                      </w:r>
                    </w:p>
                  </w:txbxContent>
                </v:textbox>
                <v:path textpathok="t"/>
                <v:textpath on="t" fitshape="t" string="Sports Science Assignment" style="font-family:&quot;Pepita MT&quot;;font-size:12pt"/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szCs w:val="24"/>
        </w:rPr>
        <w:t>Task:</w:t>
      </w:r>
      <w:r>
        <w:rPr>
          <w:rFonts w:cs="Arial" w:ascii="Arial" w:hAnsi="Arial"/>
          <w:sz w:val="24"/>
          <w:szCs w:val="24"/>
        </w:rPr>
        <w:t xml:space="preserve"> Choose a sport of your choice. You are to choose </w:t>
      </w:r>
      <w:r>
        <w:rPr>
          <w:rFonts w:cs="Arial" w:ascii="Arial" w:hAnsi="Arial"/>
          <w:b/>
          <w:sz w:val="24"/>
          <w:szCs w:val="24"/>
        </w:rPr>
        <w:t>5</w:t>
      </w:r>
      <w:r>
        <w:rPr/>
        <w:t xml:space="preserve"> different boxes from the table below and complete your assignment on a format of your choice.</w:t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08"/>
        <w:gridCol w:w="2107"/>
        <w:gridCol w:w="2108"/>
        <w:gridCol w:w="2107"/>
        <w:gridCol w:w="2108"/>
      </w:tblGrid>
      <w:tr>
        <w:trPr>
          <w:trHeight w:val="1972" w:hRule="atLeast"/>
        </w:trPr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Heading2"/>
              <w:rPr/>
            </w:pPr>
            <w:r>
              <w:rPr>
                <w:rFonts w:cs="Arial" w:ascii="Arial" w:hAnsi="Arial"/>
                <w:b/>
                <w:sz w:val="24"/>
                <w:szCs w:val="24"/>
              </w:rPr>
              <w:t>1. The Revers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List 5 things sports science currently can’t change about your sport.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Heading2"/>
              <w:rPr/>
            </w:pPr>
            <w:r>
              <w:rPr>
                <w:rFonts w:cs="Arial" w:ascii="Arial" w:hAnsi="Arial"/>
                <w:b/>
                <w:sz w:val="24"/>
                <w:szCs w:val="24"/>
              </w:rPr>
              <w:t>2. The What if?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hat if athlete’s in your sport were not restricted to strict doping guidelines.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Heading2"/>
              <w:rPr/>
            </w:pPr>
            <w:r>
              <w:rPr>
                <w:rFonts w:cs="Arial" w:ascii="Arial" w:hAnsi="Arial"/>
                <w:b/>
                <w:sz w:val="24"/>
                <w:szCs w:val="24"/>
              </w:rPr>
              <w:t>3. The Disadvantages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List 3 disadvantages of poor nutrition in your sport’s athletes.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Heading2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eastAsia="Arial" w:cs="Arial" w:ascii="Arial" w:hAnsi="Arial"/>
                <w:b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/>
                <w:sz w:val="24"/>
                <w:szCs w:val="24"/>
              </w:rPr>
              <w:t>4. The Different Uses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What are some different materials used in your sport and what are their uses? 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Heading2"/>
              <w:rPr/>
            </w:pPr>
            <w:r>
              <w:rPr>
                <w:rFonts w:cs="Arial" w:ascii="Arial" w:hAnsi="Arial"/>
                <w:b/>
                <w:sz w:val="24"/>
                <w:szCs w:val="24"/>
              </w:rPr>
              <w:t>5. The Alphabe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Use the letters A-Z to make a list of key words that relate to sports science.</w:t>
            </w:r>
          </w:p>
        </w:tc>
      </w:tr>
      <w:tr>
        <w:trPr>
          <w:trHeight w:val="1978" w:hRule="atLeast"/>
        </w:trPr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Heading2"/>
              <w:rPr/>
            </w:pPr>
            <w:r>
              <w:rPr>
                <w:rFonts w:cs="Arial" w:ascii="Arial" w:hAnsi="Arial"/>
                <w:b/>
                <w:sz w:val="24"/>
                <w:szCs w:val="24"/>
              </w:rPr>
              <w:t>6. The Before, After, Recently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How has your sport changed as a result of technological advances?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Heading2"/>
              <w:rPr/>
            </w:pPr>
            <w:r>
              <w:rPr>
                <w:rFonts w:cs="Arial" w:ascii="Arial" w:hAnsi="Arial"/>
                <w:b/>
                <w:sz w:val="24"/>
                <w:szCs w:val="24"/>
              </w:rPr>
              <w:t>7. The Variations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How do athlete’s, their performances and training vary in your sport?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Heading2"/>
              <w:rPr/>
            </w:pPr>
            <w:r>
              <w:rPr>
                <w:rFonts w:cs="Arial" w:ascii="Arial" w:hAnsi="Arial"/>
                <w:b/>
                <w:sz w:val="24"/>
                <w:szCs w:val="24"/>
              </w:rPr>
              <w:t>8. The Prediction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What will be the next big advancement in your sport?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Heading2"/>
              <w:rPr/>
            </w:pPr>
            <w:r>
              <w:rPr>
                <w:rFonts w:cs="Arial" w:ascii="Arial" w:hAnsi="Arial"/>
                <w:b/>
                <w:sz w:val="24"/>
                <w:szCs w:val="24"/>
              </w:rPr>
              <w:t>9. The Pictur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Draw or label the materials used by an athlete in your sport..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Heading2"/>
              <w:rPr/>
            </w:pPr>
            <w:r>
              <w:rPr>
                <w:rFonts w:cs="Arial" w:ascii="Arial" w:hAnsi="Arial"/>
                <w:b/>
                <w:sz w:val="24"/>
                <w:szCs w:val="24"/>
              </w:rPr>
              <w:t>10. The Inventions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Design a device which would revolutionise your sport.</w:t>
            </w:r>
          </w:p>
        </w:tc>
      </w:tr>
      <w:tr>
        <w:trPr>
          <w:trHeight w:val="2159" w:hRule="atLeast"/>
        </w:trPr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Heading2"/>
              <w:rPr/>
            </w:pPr>
            <w:r>
              <w:rPr>
                <w:rFonts w:cs="Arial" w:ascii="Arial" w:hAnsi="Arial"/>
                <w:b/>
                <w:sz w:val="24"/>
                <w:szCs w:val="24"/>
              </w:rPr>
              <w:t>11. The Ridiculous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Justify the statement: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“</w:t>
            </w:r>
            <w:r>
              <w:rPr>
                <w:rFonts w:cs="Arial" w:ascii="Arial" w:hAnsi="Arial"/>
                <w:sz w:val="24"/>
                <w:szCs w:val="24"/>
              </w:rPr>
              <w:t>Athlete’s will soon be mechanically altered to make robotic athletes”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Heading2"/>
              <w:rPr/>
            </w:pPr>
            <w:r>
              <w:rPr>
                <w:rFonts w:cs="Arial" w:ascii="Arial" w:hAnsi="Arial"/>
                <w:b/>
                <w:sz w:val="24"/>
                <w:szCs w:val="24"/>
              </w:rPr>
              <w:t>12. The Commonality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BodyText2"/>
              <w:rPr/>
            </w:pPr>
            <w:r>
              <w:rPr>
                <w:rFonts w:cs="Arial" w:ascii="Arial" w:hAnsi="Arial"/>
                <w:sz w:val="24"/>
                <w:szCs w:val="24"/>
              </w:rPr>
              <w:t>Describe 5 common scientific points between: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Your sport  and another.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Heading2"/>
              <w:rPr/>
            </w:pPr>
            <w:r>
              <w:rPr>
                <w:rFonts w:cs="Arial" w:ascii="Arial" w:hAnsi="Arial"/>
                <w:b/>
                <w:sz w:val="24"/>
                <w:szCs w:val="24"/>
              </w:rPr>
              <w:t>13. The Question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BodyText2"/>
              <w:rPr/>
            </w:pPr>
            <w:r>
              <w:rPr>
                <w:rFonts w:cs="Arial" w:ascii="Arial" w:hAnsi="Arial"/>
                <w:sz w:val="24"/>
                <w:szCs w:val="24"/>
              </w:rPr>
              <w:t>List 5 questions for which the answer is: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Heading2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Technological advancements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Heading2"/>
              <w:rPr/>
            </w:pPr>
            <w:r>
              <w:rPr>
                <w:rFonts w:cs="Arial" w:ascii="Arial" w:hAnsi="Arial"/>
                <w:b/>
                <w:sz w:val="24"/>
                <w:szCs w:val="24"/>
              </w:rPr>
              <w:t>14. The Brainstorming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BodyText2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Brainstorm and discuss 3 different body systems used in your sport.</w:t>
            </w:r>
          </w:p>
          <w:p>
            <w:pPr>
              <w:pStyle w:val="BodyText2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Heading2"/>
              <w:rPr/>
            </w:pPr>
            <w:r>
              <w:rPr>
                <w:rFonts w:cs="Arial" w:ascii="Arial" w:hAnsi="Arial"/>
                <w:b/>
                <w:sz w:val="24"/>
                <w:szCs w:val="24"/>
              </w:rPr>
              <w:t>15. The Construction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Construct a list of key terms used in movement of athletes (Eg. Speed, acceleration etc) with examples.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Topics:</w:t>
      </w:r>
    </w:p>
    <w:p>
      <w:pPr>
        <w:pStyle w:val="Normal"/>
        <w:jc w:val="center"/>
        <w:rPr>
          <w:rFonts w:eastAsia="Georgia"/>
        </w:rPr>
      </w:pPr>
      <w:r>
        <w:rPr>
          <w:rFonts w:eastAsia="Georgia"/>
        </w:rPr>
        <w:t xml:space="preserve">        </w:t>
      </w:r>
    </w:p>
    <w:p>
      <w:pPr>
        <w:pStyle w:val="Normal"/>
        <w:jc w:val="center"/>
        <w:rPr/>
      </w:pPr>
      <w:r>
        <w:rPr/>
        <w:t>Due Date:  ________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1461770" cy="219964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4" r="-7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1770" cy="2199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Georgia"/>
        </w:rPr>
        <w:t xml:space="preserve">            </w:t>
      </w:r>
      <w:r>
        <w:rPr/>
        <w:drawing>
          <wp:inline distT="0" distB="0" distL="0" distR="0">
            <wp:extent cx="1700530" cy="246062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5" t="-17" r="-25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0530" cy="2460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Georgia"/>
        </w:rPr>
        <w:t xml:space="preserve">            </w:t>
      </w:r>
      <w:r>
        <w:rPr/>
        <w:drawing>
          <wp:inline distT="0" distB="0" distL="0" distR="0">
            <wp:extent cx="1648460" cy="2194560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8460" cy="2194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>Student Name:</w:t>
      </w:r>
      <w:r>
        <w:rPr>
          <w:rFonts w:cs="Arial" w:ascii="Arial" w:hAnsi="Arial"/>
        </w:rPr>
        <w:t xml:space="preserve"> ____________________________ Format: ____________________   </w:t>
      </w:r>
      <w:r>
        <w:rPr>
          <w:rFonts w:cs="Arial" w:ascii="Arial" w:hAnsi="Arial"/>
          <w:b/>
        </w:rPr>
        <w:t>Year 10 Scienc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b/>
        </w:rPr>
        <w:t>Topics</w:t>
        <w:tab/>
      </w:r>
      <w:r>
        <w:rPr>
          <w:rFonts w:cs="Arial" w:ascii="Arial" w:hAnsi="Arial"/>
        </w:rPr>
        <w:tab/>
        <w:tab/>
        <w:tab/>
        <w:t xml:space="preserve">             </w:t>
      </w:r>
      <w:r>
        <w:rPr>
          <w:rFonts w:cs="Arial" w:ascii="Arial" w:hAnsi="Arial"/>
          <w:b/>
        </w:rPr>
        <w:t xml:space="preserve">             Topics</w:t>
      </w:r>
    </w:p>
    <w:p>
      <w:pPr>
        <w:sectPr>
          <w:type w:val="nextPage"/>
          <w:pgSz w:w="12240" w:h="15840"/>
          <w:pgMar w:left="851" w:right="851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</w:rPr>
      </w:pPr>
      <w:r>
        <w:rPr>
          <w:rFonts w:eastAsia="Wingdings" w:cs="Wingdings" w:ascii="Wingdings" w:hAnsi="Wingdings"/>
          <w:sz w:val="32"/>
        </w:rPr>
        <w:t></w:t>
      </w:r>
      <w:r>
        <w:rPr>
          <w:rFonts w:cs="Arial" w:ascii="Arial" w:hAnsi="Arial"/>
        </w:rPr>
        <w:t>The Reverse</w:t>
        <w:tab/>
        <w:tab/>
        <w:tab/>
        <w:tab/>
        <w:tab/>
      </w:r>
      <w:r>
        <w:rPr>
          <w:rFonts w:eastAsia="Wingdings" w:cs="Wingdings" w:ascii="Wingdings" w:hAnsi="Wingdings"/>
          <w:sz w:val="32"/>
        </w:rPr>
        <w:t></w:t>
      </w:r>
      <w:r>
        <w:rPr>
          <w:rFonts w:cs="Arial" w:ascii="Arial" w:hAnsi="Arial"/>
        </w:rPr>
        <w:t xml:space="preserve"> The Alphabet</w:t>
      </w:r>
    </w:p>
    <w:p>
      <w:pPr>
        <w:pStyle w:val="Normal"/>
        <w:rPr>
          <w:rFonts w:ascii="Arial" w:hAnsi="Arial" w:cs="Arial"/>
        </w:rPr>
      </w:pPr>
      <w:r>
        <w:rPr>
          <w:rFonts w:eastAsia="Wingdings" w:cs="Wingdings" w:ascii="Wingdings" w:hAnsi="Wingdings"/>
          <w:sz w:val="32"/>
        </w:rPr>
        <w:t></w:t>
      </w:r>
      <w:r>
        <w:rPr>
          <w:rFonts w:cs="Arial" w:ascii="Arial" w:hAnsi="Arial"/>
        </w:rPr>
        <w:t>The What If?</w:t>
        <w:tab/>
        <w:tab/>
        <w:tab/>
        <w:tab/>
        <w:tab/>
      </w:r>
      <w:r>
        <w:rPr>
          <w:rFonts w:eastAsia="Wingdings" w:cs="Wingdings" w:ascii="Wingdings" w:hAnsi="Wingdings"/>
          <w:sz w:val="32"/>
        </w:rPr>
        <w:t></w:t>
      </w:r>
      <w:r>
        <w:rPr>
          <w:rFonts w:cs="Arial" w:ascii="Arial" w:hAnsi="Arial"/>
        </w:rPr>
        <w:t xml:space="preserve"> Before, After, Recently</w:t>
      </w:r>
    </w:p>
    <w:p>
      <w:pPr>
        <w:pStyle w:val="Normal"/>
        <w:rPr>
          <w:rFonts w:ascii="Arial" w:hAnsi="Arial" w:cs="Arial"/>
        </w:rPr>
      </w:pPr>
      <w:r>
        <w:rPr>
          <w:rFonts w:eastAsia="Wingdings" w:cs="Wingdings" w:ascii="Wingdings" w:hAnsi="Wingdings"/>
          <w:sz w:val="32"/>
        </w:rPr>
        <w:t></w:t>
      </w:r>
      <w:r>
        <w:rPr>
          <w:rFonts w:cs="Arial" w:ascii="Arial" w:hAnsi="Arial"/>
        </w:rPr>
        <w:t xml:space="preserve">The Disadvantages                                          </w:t>
      </w:r>
      <w:r>
        <w:rPr>
          <w:rFonts w:eastAsia="Wingdings" w:cs="Wingdings" w:ascii="Wingdings" w:hAnsi="Wingdings"/>
          <w:sz w:val="32"/>
        </w:rPr>
        <w:t></w:t>
      </w:r>
      <w:r>
        <w:rPr>
          <w:rFonts w:cs="Arial" w:ascii="Arial" w:hAnsi="Arial"/>
        </w:rPr>
        <w:t>The Ridiculous</w:t>
      </w:r>
    </w:p>
    <w:p>
      <w:pPr>
        <w:pStyle w:val="Normal"/>
        <w:rPr/>
      </w:pPr>
      <w:r>
        <w:rPr>
          <w:rFonts w:eastAsia="Wingdings" w:cs="Wingdings" w:ascii="Wingdings" w:hAnsi="Wingdings"/>
          <w:sz w:val="32"/>
        </w:rPr>
        <w:t></w:t>
      </w:r>
      <w:r>
        <w:rPr>
          <w:rFonts w:cs="Arial" w:ascii="Arial" w:hAnsi="Arial"/>
        </w:rPr>
        <w:t>The Different Uses</w:t>
        <w:tab/>
        <w:tab/>
        <w:tab/>
        <w:tab/>
      </w:r>
      <w:r>
        <w:rPr>
          <w:rFonts w:eastAsia="Wingdings" w:cs="Wingdings" w:ascii="Wingdings" w:hAnsi="Wingdings"/>
          <w:sz w:val="32"/>
        </w:rPr>
        <w:t></w:t>
      </w:r>
      <w:r>
        <w:rPr>
          <w:rFonts w:cs="Arial" w:ascii="Arial" w:hAnsi="Arial"/>
        </w:rPr>
        <w:t xml:space="preserve"> The Commonality</w:t>
        <w:tab/>
      </w:r>
    </w:p>
    <w:p>
      <w:pPr>
        <w:pStyle w:val="Normal"/>
        <w:rPr>
          <w:rFonts w:ascii="Arial" w:hAnsi="Arial" w:cs="Arial"/>
        </w:rPr>
      </w:pPr>
      <w:r>
        <w:rPr>
          <w:rFonts w:eastAsia="Wingdings" w:cs="Wingdings" w:ascii="Wingdings" w:hAnsi="Wingdings"/>
          <w:sz w:val="32"/>
        </w:rPr>
        <w:t></w:t>
      </w:r>
      <w:r>
        <w:rPr>
          <w:rFonts w:cs="Arial" w:ascii="Arial" w:hAnsi="Arial"/>
        </w:rPr>
        <w:t>Variations</w:t>
        <w:tab/>
        <w:tab/>
        <w:tab/>
        <w:tab/>
        <w:tab/>
      </w:r>
      <w:r>
        <w:rPr>
          <w:rFonts w:eastAsia="Wingdings" w:cs="Wingdings" w:ascii="Wingdings" w:hAnsi="Wingdings"/>
          <w:sz w:val="32"/>
        </w:rPr>
        <w:t></w:t>
      </w:r>
      <w:r>
        <w:rPr>
          <w:rFonts w:cs="Arial" w:ascii="Arial" w:hAnsi="Arial"/>
        </w:rPr>
        <w:t xml:space="preserve"> Construction</w:t>
      </w:r>
    </w:p>
    <w:p>
      <w:pPr>
        <w:pStyle w:val="Normal"/>
        <w:rPr>
          <w:rFonts w:ascii="Arial" w:hAnsi="Arial" w:cs="Arial"/>
        </w:rPr>
      </w:pPr>
      <w:r>
        <w:rPr>
          <w:rFonts w:eastAsia="Wingdings" w:cs="Wingdings" w:ascii="Wingdings" w:hAnsi="Wingdings"/>
          <w:sz w:val="32"/>
        </w:rPr>
        <w:t></w:t>
      </w:r>
      <w:r>
        <w:rPr>
          <w:rFonts w:cs="Arial" w:ascii="Arial" w:hAnsi="Arial"/>
        </w:rPr>
        <w:t>Prediction</w:t>
        <w:tab/>
        <w:tab/>
        <w:tab/>
        <w:tab/>
        <w:t xml:space="preserve">            </w:t>
      </w:r>
      <w:r>
        <w:rPr>
          <w:rFonts w:eastAsia="Wingdings" w:cs="Wingdings" w:ascii="Wingdings" w:hAnsi="Wingdings"/>
          <w:sz w:val="32"/>
        </w:rPr>
        <w:t></w:t>
      </w:r>
      <w:r>
        <w:rPr>
          <w:rFonts w:cs="Arial" w:ascii="Arial" w:hAnsi="Arial"/>
        </w:rPr>
        <w:t xml:space="preserve"> The Invention</w:t>
      </w:r>
    </w:p>
    <w:p>
      <w:pPr>
        <w:pStyle w:val="Normal"/>
        <w:rPr>
          <w:rFonts w:ascii="Arial" w:hAnsi="Arial" w:cs="Arial"/>
        </w:rPr>
      </w:pPr>
      <w:r>
        <w:rPr>
          <w:rFonts w:eastAsia="Wingdings" w:cs="Wingdings" w:ascii="Wingdings" w:hAnsi="Wingdings"/>
          <w:sz w:val="32"/>
        </w:rPr>
        <w:t>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The Question                                                 </w:t>
      </w:r>
      <w:r>
        <w:rPr>
          <w:rFonts w:eastAsia="Wingdings" w:cs="Wingdings" w:ascii="Wingdings" w:hAnsi="Wingdings"/>
          <w:sz w:val="32"/>
        </w:rPr>
        <w:t></w:t>
      </w:r>
      <w:r>
        <w:rPr>
          <w:rFonts w:cs="Arial" w:ascii="Arial" w:hAnsi="Arial"/>
        </w:rPr>
        <w:t>The Picture</w:t>
      </w:r>
    </w:p>
    <w:p>
      <w:pPr>
        <w:pStyle w:val="Normal"/>
        <w:rPr/>
      </w:pPr>
      <w:r>
        <w:rPr>
          <w:rFonts w:eastAsia="Wingdings" w:cs="Wingdings" w:ascii="Wingdings" w:hAnsi="Wingdings"/>
          <w:sz w:val="32"/>
        </w:rPr>
        <w:t>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Brainstorming</w:t>
      </w:r>
    </w:p>
    <w:p>
      <w:pPr>
        <w:sectPr>
          <w:type w:val="continuous"/>
          <w:pgSz w:w="12240" w:h="15840"/>
          <w:pgMar w:left="851" w:right="851" w:gutter="0" w:header="0" w:top="851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</w:r>
    </w:p>
    <w:tbl>
      <w:tblPr>
        <w:tblW w:w="104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2409"/>
        <w:gridCol w:w="2410"/>
        <w:gridCol w:w="3494"/>
      </w:tblGrid>
      <w:tr>
        <w:trPr>
          <w:trHeight w:val="491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ssessment Criteria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Teacher Assessment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6">
                      <wp:simplePos x="0" y="0"/>
                      <wp:positionH relativeFrom="column">
                        <wp:posOffset>477520</wp:posOffset>
                      </wp:positionH>
                      <wp:positionV relativeFrom="paragraph">
                        <wp:posOffset>233680</wp:posOffset>
                      </wp:positionV>
                      <wp:extent cx="438150" cy="362585"/>
                      <wp:effectExtent l="5080" t="5715" r="5715" b="5080"/>
                      <wp:wrapTight wrapText="bothSides">
                        <wp:wrapPolygon edited="0">
                          <wp:start x="21631" y="10800"/>
                          <wp:lineTo x="21631" y="12699"/>
                          <wp:lineTo x="21132" y="14565"/>
                          <wp:lineTo x="20182" y="16209"/>
                          <wp:lineTo x="19233" y="17854"/>
                          <wp:lineTo x="17868" y="19220"/>
                          <wp:lineTo x="16223" y="20169"/>
                          <wp:lineTo x="14579" y="21119"/>
                          <wp:lineTo x="12714" y="21619"/>
                          <wp:lineTo x="10816" y="21619"/>
                          <wp:lineTo x="8917" y="21619"/>
                          <wp:lineTo x="7052" y="21119"/>
                          <wp:lineTo x="5408" y="20169"/>
                          <wp:lineTo x="3764" y="19220"/>
                          <wp:lineTo x="2398" y="17854"/>
                          <wp:lineTo x="1449" y="16209"/>
                          <wp:lineTo x="500" y="14565"/>
                          <wp:lineTo x="0" y="12699"/>
                          <wp:lineTo x="0" y="10800"/>
                          <wp:lineTo x="0" y="8901"/>
                          <wp:lineTo x="500" y="7035"/>
                          <wp:lineTo x="1449" y="5391"/>
                          <wp:lineTo x="2398" y="3746"/>
                          <wp:lineTo x="3764" y="2380"/>
                          <wp:lineTo x="5408" y="1431"/>
                          <wp:lineTo x="7052" y="481"/>
                          <wp:lineTo x="8917" y="-19"/>
                          <wp:lineTo x="10816" y="-19"/>
                          <wp:lineTo x="12714" y="-19"/>
                          <wp:lineTo x="14579" y="481"/>
                          <wp:lineTo x="16223" y="1431"/>
                          <wp:lineTo x="17868" y="2380"/>
                          <wp:lineTo x="19233" y="3746"/>
                          <wp:lineTo x="20182" y="5391"/>
                          <wp:lineTo x="21132" y="7035"/>
                          <wp:lineTo x="21631" y="8901"/>
                          <wp:lineTo x="21631" y="10800"/>
                          <wp:lineTo x="21631" y="10800"/>
                          <wp:lineTo x="8317" y="7509"/>
                          <wp:lineTo x="8317" y="7837"/>
                          <wp:lineTo x="8271" y="8159"/>
                          <wp:lineTo x="8183" y="8443"/>
                          <wp:lineTo x="8095" y="8727"/>
                          <wp:lineTo x="7969" y="8963"/>
                          <wp:lineTo x="7816" y="9127"/>
                          <wp:lineTo x="7664" y="9291"/>
                          <wp:lineTo x="7491" y="9378"/>
                          <wp:lineTo x="7316" y="9378"/>
                          <wp:lineTo x="7140" y="9378"/>
                          <wp:lineTo x="6967" y="9291"/>
                          <wp:lineTo x="6815" y="9127"/>
                          <wp:lineTo x="6663" y="8963"/>
                          <wp:lineTo x="6536" y="8727"/>
                          <wp:lineTo x="6448" y="8443"/>
                          <wp:lineTo x="6360" y="8159"/>
                          <wp:lineTo x="6314" y="7837"/>
                          <wp:lineTo x="6314" y="7509"/>
                          <wp:lineTo x="6314" y="7181"/>
                          <wp:lineTo x="6360" y="6859"/>
                          <wp:lineTo x="6448" y="6575"/>
                          <wp:lineTo x="6536" y="6291"/>
                          <wp:lineTo x="6663" y="6055"/>
                          <wp:lineTo x="6815" y="5891"/>
                          <wp:lineTo x="6967" y="5727"/>
                          <wp:lineTo x="7140" y="5641"/>
                          <wp:lineTo x="7316" y="5641"/>
                          <wp:lineTo x="7491" y="5641"/>
                          <wp:lineTo x="7664" y="5727"/>
                          <wp:lineTo x="7816" y="5891"/>
                          <wp:lineTo x="7969" y="6055"/>
                          <wp:lineTo x="8095" y="6291"/>
                          <wp:lineTo x="8183" y="6575"/>
                          <wp:lineTo x="8271" y="6859"/>
                          <wp:lineTo x="8317" y="7181"/>
                          <wp:lineTo x="8317" y="7509"/>
                          <wp:lineTo x="8317" y="7509"/>
                          <wp:lineTo x="15317" y="7509"/>
                          <wp:lineTo x="15317" y="7837"/>
                          <wp:lineTo x="15271" y="8159"/>
                          <wp:lineTo x="15183" y="8443"/>
                          <wp:lineTo x="15095" y="8727"/>
                          <wp:lineTo x="14969" y="8963"/>
                          <wp:lineTo x="14816" y="9127"/>
                          <wp:lineTo x="14664" y="9291"/>
                          <wp:lineTo x="14492" y="9378"/>
                          <wp:lineTo x="14316" y="9378"/>
                          <wp:lineTo x="14140" y="9378"/>
                          <wp:lineTo x="13967" y="9291"/>
                          <wp:lineTo x="13815" y="9127"/>
                          <wp:lineTo x="13663" y="8963"/>
                          <wp:lineTo x="13536" y="8727"/>
                          <wp:lineTo x="13448" y="8443"/>
                          <wp:lineTo x="13361" y="8159"/>
                          <wp:lineTo x="13314" y="7837"/>
                          <wp:lineTo x="13314" y="7509"/>
                          <wp:lineTo x="13314" y="7181"/>
                          <wp:lineTo x="13361" y="6859"/>
                          <wp:lineTo x="13448" y="6575"/>
                          <wp:lineTo x="13536" y="6291"/>
                          <wp:lineTo x="13663" y="6055"/>
                          <wp:lineTo x="13815" y="5891"/>
                          <wp:lineTo x="13967" y="5727"/>
                          <wp:lineTo x="14140" y="5641"/>
                          <wp:lineTo x="14316" y="5641"/>
                          <wp:lineTo x="14492" y="5641"/>
                          <wp:lineTo x="14664" y="5727"/>
                          <wp:lineTo x="14816" y="5891"/>
                          <wp:lineTo x="14969" y="6055"/>
                          <wp:lineTo x="15095" y="6291"/>
                          <wp:lineTo x="15183" y="6575"/>
                          <wp:lineTo x="15271" y="6859"/>
                          <wp:lineTo x="15317" y="7181"/>
                          <wp:lineTo x="15317" y="7509"/>
                          <wp:lineTo x="15317" y="7509"/>
                          <wp:lineTo x="4852" y="14507"/>
                          <wp:lineTo x="8671" y="18517"/>
                          <wp:lineTo x="12929" y="18517"/>
                          <wp:lineTo x="16748" y="14507"/>
                        </wp:wrapPolygon>
                      </wp:wrapTight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38120" cy="362520"/>
                              </a:xfrm>
                              <a:prstGeom prst="smileyFace">
                                <a:avLst>
                                  <a:gd name="adj" fmla="val 9282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96" coordsize="21600,21600" o:spt="96" adj="1005" path="m,10800qy@19@20qx@21@22qy@23@24qx@25@26xnsem@2@5qy@27@28qx@29@30qy@31@32qx@33@34m@3@5qy@35@28qx@36@30qy@37@32qx@38@34em@1@7c@41@47@44@50@4@7nfem,10800qy@19@20qx@21@22qy@23@24qx@25@26xnfe">
                      <v:stroke joinstyle="miter"/>
                      <v:formulas>
                        <v:f eqn="val #0"/>
                        <v:f eqn="prod width 4969 21699"/>
                        <v:f eqn="val 6215"/>
                        <v:f eqn="val 13135"/>
                        <v:f eqn="val 16640"/>
                        <v:f eqn="val 7570"/>
                        <v:f eqn="val 16515"/>
                        <v:f eqn="sum @6 0 @0"/>
                        <v:f eqn="sum @6 @0 0"/>
                        <v:f eqn="prod 2 @0 1"/>
                        <v:f eqn="sum @8 @9 0"/>
                        <v:f eqn="sumangle 0 45 0"/>
                        <v:f eqn="cos 10800 @11"/>
                        <v:f eqn="sin 10800 @11"/>
                        <v:f eqn="sum 10800 0 @12"/>
                        <v:f eqn="sum 10800 @12 0"/>
                        <v:f eqn="sum 10800 0 @13"/>
                        <v:f eqn="sum 10800 @13 0"/>
                        <v:f eqn="val 1125"/>
                        <v:f eqn="sum 10800 0 0"/>
                        <v:f eqn="sum 0 10800 10800"/>
                        <v:f eqn="sum 10800 @19 0"/>
                        <v:f eqn="sum 10800 @20 0"/>
                        <v:f eqn="sum 0 @21 10800"/>
                        <v:f eqn="sum 10800 @22 0"/>
                        <v:f eqn="sum 0 @23 10800"/>
                        <v:f eqn="sum 0 @24 10800"/>
                        <v:f eqn="sum @18 @2 0"/>
                        <v:f eqn="sum 0 @5 @18"/>
                        <v:f eqn="sum @18 @27 0"/>
                        <v:f eqn="sum @18 @28 0"/>
                        <v:f eqn="sum 0 @29 @18"/>
                        <v:f eqn="sum @18 @30 0"/>
                        <v:f eqn="sum 0 @31 @18"/>
                        <v:f eqn="sum 0 @32 @18"/>
                        <v:f eqn="sum @18 @3 0"/>
                        <v:f eqn="sum @18 @35 0"/>
                        <v:f eqn="sum 0 @36 @18"/>
                        <v:f eqn="sum 0 @37 @18"/>
                        <v:f eqn="sum 0 10800 @1"/>
                        <v:f eqn="prod 2 @39 3"/>
                        <v:f eqn="sum @1 @40 0"/>
                        <v:f eqn="sum 0 @4 @1"/>
                        <v:f eqn="prod 1 @42 3"/>
                        <v:f eqn="sum @41 @43 0"/>
                        <v:f eqn="sum 0 @10 @7"/>
                        <v:f eqn="prod 2 @45 3"/>
                        <v:f eqn="sum @7 @46 0"/>
                        <v:f eqn="sum 0 @7 @7"/>
                        <v:f eqn="prod 1 @48 3"/>
                        <v:f eqn="sum @47 @49 0"/>
                      </v:formulas>
                      <v:path gradientshapeok="t" o:connecttype="rect" textboxrect="@14,@16,@15,@17"/>
                      <v:handles>
                        <v:h position="10800,@8"/>
                      </v:handles>
                    </v:shapetype>
                    <v:shape id="shape_0" fillcolor="white" stroked="t" o:allowincell="t" style="position:absolute;margin-left:37.6pt;margin-top:18.4pt;width:34.45pt;height:28.5pt;mso-wrap-style:none;v-text-anchor:middle" type="_x0000_t96">
                      <v:fill o:detectmouseclick="t" type="solid" color2="black"/>
                      <v:stroke color="black" weight="9360" joinstyle="miter" endcap="flat"/>
                      <w10:wrap type="square"/>
                    </v:shape>
                  </w:pict>
                </mc:Fallback>
              </mc:AlternateContent>
            </w:r>
            <w:r>
              <w:rPr>
                <w:rFonts w:cs="Arial" w:ascii="Arial" w:hAnsi="Arial"/>
              </w:rPr>
              <w:t>Satisfactory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7">
                      <wp:simplePos x="0" y="0"/>
                      <wp:positionH relativeFrom="column">
                        <wp:posOffset>144145</wp:posOffset>
                      </wp:positionH>
                      <wp:positionV relativeFrom="paragraph">
                        <wp:posOffset>233680</wp:posOffset>
                      </wp:positionV>
                      <wp:extent cx="438150" cy="362585"/>
                      <wp:effectExtent l="5080" t="5715" r="5715" b="5080"/>
                      <wp:wrapTight wrapText="bothSides">
                        <wp:wrapPolygon edited="0">
                          <wp:start x="21631" y="10800"/>
                          <wp:lineTo x="21631" y="12699"/>
                          <wp:lineTo x="21132" y="14565"/>
                          <wp:lineTo x="20182" y="16209"/>
                          <wp:lineTo x="19233" y="17854"/>
                          <wp:lineTo x="17868" y="19220"/>
                          <wp:lineTo x="16223" y="20169"/>
                          <wp:lineTo x="14579" y="21119"/>
                          <wp:lineTo x="12714" y="21619"/>
                          <wp:lineTo x="10816" y="21619"/>
                          <wp:lineTo x="8917" y="21619"/>
                          <wp:lineTo x="7052" y="21119"/>
                          <wp:lineTo x="5408" y="20169"/>
                          <wp:lineTo x="3764" y="19220"/>
                          <wp:lineTo x="2398" y="17854"/>
                          <wp:lineTo x="1449" y="16209"/>
                          <wp:lineTo x="500" y="14565"/>
                          <wp:lineTo x="0" y="12699"/>
                          <wp:lineTo x="0" y="10800"/>
                          <wp:lineTo x="0" y="8901"/>
                          <wp:lineTo x="500" y="7035"/>
                          <wp:lineTo x="1449" y="5391"/>
                          <wp:lineTo x="2398" y="3746"/>
                          <wp:lineTo x="3764" y="2380"/>
                          <wp:lineTo x="5408" y="1431"/>
                          <wp:lineTo x="7052" y="481"/>
                          <wp:lineTo x="8917" y="-19"/>
                          <wp:lineTo x="10816" y="-19"/>
                          <wp:lineTo x="12714" y="-19"/>
                          <wp:lineTo x="14579" y="481"/>
                          <wp:lineTo x="16223" y="1431"/>
                          <wp:lineTo x="17868" y="2380"/>
                          <wp:lineTo x="19233" y="3746"/>
                          <wp:lineTo x="20182" y="5391"/>
                          <wp:lineTo x="21132" y="7035"/>
                          <wp:lineTo x="21631" y="8901"/>
                          <wp:lineTo x="21631" y="10800"/>
                          <wp:lineTo x="21631" y="10800"/>
                          <wp:lineTo x="8317" y="7509"/>
                          <wp:lineTo x="8317" y="7837"/>
                          <wp:lineTo x="8271" y="8159"/>
                          <wp:lineTo x="8183" y="8443"/>
                          <wp:lineTo x="8095" y="8727"/>
                          <wp:lineTo x="7969" y="8963"/>
                          <wp:lineTo x="7816" y="9127"/>
                          <wp:lineTo x="7664" y="9291"/>
                          <wp:lineTo x="7491" y="9378"/>
                          <wp:lineTo x="7316" y="9378"/>
                          <wp:lineTo x="7140" y="9378"/>
                          <wp:lineTo x="6967" y="9291"/>
                          <wp:lineTo x="6815" y="9127"/>
                          <wp:lineTo x="6663" y="8963"/>
                          <wp:lineTo x="6536" y="8727"/>
                          <wp:lineTo x="6448" y="8443"/>
                          <wp:lineTo x="6360" y="8159"/>
                          <wp:lineTo x="6314" y="7837"/>
                          <wp:lineTo x="6314" y="7509"/>
                          <wp:lineTo x="6314" y="7181"/>
                          <wp:lineTo x="6360" y="6859"/>
                          <wp:lineTo x="6448" y="6575"/>
                          <wp:lineTo x="6536" y="6291"/>
                          <wp:lineTo x="6663" y="6055"/>
                          <wp:lineTo x="6815" y="5891"/>
                          <wp:lineTo x="6967" y="5727"/>
                          <wp:lineTo x="7140" y="5641"/>
                          <wp:lineTo x="7316" y="5641"/>
                          <wp:lineTo x="7491" y="5641"/>
                          <wp:lineTo x="7664" y="5727"/>
                          <wp:lineTo x="7816" y="5891"/>
                          <wp:lineTo x="7969" y="6055"/>
                          <wp:lineTo x="8095" y="6291"/>
                          <wp:lineTo x="8183" y="6575"/>
                          <wp:lineTo x="8271" y="6859"/>
                          <wp:lineTo x="8317" y="7181"/>
                          <wp:lineTo x="8317" y="7509"/>
                          <wp:lineTo x="8317" y="7509"/>
                          <wp:lineTo x="15317" y="7509"/>
                          <wp:lineTo x="15317" y="7837"/>
                          <wp:lineTo x="15271" y="8159"/>
                          <wp:lineTo x="15183" y="8443"/>
                          <wp:lineTo x="15095" y="8727"/>
                          <wp:lineTo x="14969" y="8963"/>
                          <wp:lineTo x="14816" y="9127"/>
                          <wp:lineTo x="14664" y="9291"/>
                          <wp:lineTo x="14492" y="9378"/>
                          <wp:lineTo x="14316" y="9378"/>
                          <wp:lineTo x="14140" y="9378"/>
                          <wp:lineTo x="13967" y="9291"/>
                          <wp:lineTo x="13815" y="9127"/>
                          <wp:lineTo x="13663" y="8963"/>
                          <wp:lineTo x="13536" y="8727"/>
                          <wp:lineTo x="13448" y="8443"/>
                          <wp:lineTo x="13361" y="8159"/>
                          <wp:lineTo x="13314" y="7837"/>
                          <wp:lineTo x="13314" y="7509"/>
                          <wp:lineTo x="13314" y="7181"/>
                          <wp:lineTo x="13361" y="6859"/>
                          <wp:lineTo x="13448" y="6575"/>
                          <wp:lineTo x="13536" y="6291"/>
                          <wp:lineTo x="13663" y="6055"/>
                          <wp:lineTo x="13815" y="5891"/>
                          <wp:lineTo x="13967" y="5727"/>
                          <wp:lineTo x="14140" y="5641"/>
                          <wp:lineTo x="14316" y="5641"/>
                          <wp:lineTo x="14492" y="5641"/>
                          <wp:lineTo x="14664" y="5727"/>
                          <wp:lineTo x="14816" y="5891"/>
                          <wp:lineTo x="14969" y="6055"/>
                          <wp:lineTo x="15095" y="6291"/>
                          <wp:lineTo x="15183" y="6575"/>
                          <wp:lineTo x="15271" y="6859"/>
                          <wp:lineTo x="15317" y="7181"/>
                          <wp:lineTo x="15317" y="7509"/>
                          <wp:lineTo x="15317" y="7509"/>
                          <wp:lineTo x="4852" y="14507"/>
                          <wp:lineTo x="8671" y="18517"/>
                          <wp:lineTo x="12929" y="18517"/>
                          <wp:lineTo x="16748" y="14507"/>
                        </wp:wrapPolygon>
                      </wp:wrapTight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38120" cy="362520"/>
                              </a:xfrm>
                              <a:prstGeom prst="smileyFace">
                                <a:avLst>
                                  <a:gd name="adj" fmla="val 9282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1.35pt;margin-top:18.4pt;width:34.45pt;height:28.5pt;mso-wrap-style:none;v-text-anchor:middle" type="_x0000_t96">
                      <v:fill o:detectmouseclick="t" type="solid" color2="black"/>
                      <v:stroke color="black" weight="9360" joinstyle="miter" endcap="flat"/>
                      <w10:wrap type="squar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8">
                      <wp:simplePos x="0" y="0"/>
                      <wp:positionH relativeFrom="column">
                        <wp:posOffset>677545</wp:posOffset>
                      </wp:positionH>
                      <wp:positionV relativeFrom="paragraph">
                        <wp:posOffset>233680</wp:posOffset>
                      </wp:positionV>
                      <wp:extent cx="438150" cy="362585"/>
                      <wp:effectExtent l="5080" t="5715" r="5715" b="5080"/>
                      <wp:wrapTight wrapText="bothSides">
                        <wp:wrapPolygon edited="0">
                          <wp:start x="21631" y="10800"/>
                          <wp:lineTo x="21631" y="12699"/>
                          <wp:lineTo x="21132" y="14565"/>
                          <wp:lineTo x="20182" y="16209"/>
                          <wp:lineTo x="19233" y="17854"/>
                          <wp:lineTo x="17868" y="19220"/>
                          <wp:lineTo x="16223" y="20169"/>
                          <wp:lineTo x="14579" y="21119"/>
                          <wp:lineTo x="12714" y="21619"/>
                          <wp:lineTo x="10816" y="21619"/>
                          <wp:lineTo x="8917" y="21619"/>
                          <wp:lineTo x="7052" y="21119"/>
                          <wp:lineTo x="5408" y="20169"/>
                          <wp:lineTo x="3764" y="19220"/>
                          <wp:lineTo x="2398" y="17854"/>
                          <wp:lineTo x="1449" y="16209"/>
                          <wp:lineTo x="500" y="14565"/>
                          <wp:lineTo x="0" y="12699"/>
                          <wp:lineTo x="0" y="10800"/>
                          <wp:lineTo x="0" y="8901"/>
                          <wp:lineTo x="500" y="7035"/>
                          <wp:lineTo x="1449" y="5391"/>
                          <wp:lineTo x="2398" y="3746"/>
                          <wp:lineTo x="3764" y="2380"/>
                          <wp:lineTo x="5408" y="1431"/>
                          <wp:lineTo x="7052" y="481"/>
                          <wp:lineTo x="8917" y="-19"/>
                          <wp:lineTo x="10816" y="-19"/>
                          <wp:lineTo x="12714" y="-19"/>
                          <wp:lineTo x="14579" y="481"/>
                          <wp:lineTo x="16223" y="1431"/>
                          <wp:lineTo x="17868" y="2380"/>
                          <wp:lineTo x="19233" y="3746"/>
                          <wp:lineTo x="20182" y="5391"/>
                          <wp:lineTo x="21132" y="7035"/>
                          <wp:lineTo x="21631" y="8901"/>
                          <wp:lineTo x="21631" y="10800"/>
                          <wp:lineTo x="21631" y="10800"/>
                          <wp:lineTo x="8317" y="7509"/>
                          <wp:lineTo x="8317" y="7837"/>
                          <wp:lineTo x="8271" y="8159"/>
                          <wp:lineTo x="8183" y="8443"/>
                          <wp:lineTo x="8095" y="8727"/>
                          <wp:lineTo x="7969" y="8963"/>
                          <wp:lineTo x="7816" y="9127"/>
                          <wp:lineTo x="7664" y="9291"/>
                          <wp:lineTo x="7491" y="9378"/>
                          <wp:lineTo x="7316" y="9378"/>
                          <wp:lineTo x="7140" y="9378"/>
                          <wp:lineTo x="6967" y="9291"/>
                          <wp:lineTo x="6815" y="9127"/>
                          <wp:lineTo x="6663" y="8963"/>
                          <wp:lineTo x="6536" y="8727"/>
                          <wp:lineTo x="6448" y="8443"/>
                          <wp:lineTo x="6360" y="8159"/>
                          <wp:lineTo x="6314" y="7837"/>
                          <wp:lineTo x="6314" y="7509"/>
                          <wp:lineTo x="6314" y="7181"/>
                          <wp:lineTo x="6360" y="6859"/>
                          <wp:lineTo x="6448" y="6575"/>
                          <wp:lineTo x="6536" y="6291"/>
                          <wp:lineTo x="6663" y="6055"/>
                          <wp:lineTo x="6815" y="5891"/>
                          <wp:lineTo x="6967" y="5727"/>
                          <wp:lineTo x="7140" y="5641"/>
                          <wp:lineTo x="7316" y="5641"/>
                          <wp:lineTo x="7491" y="5641"/>
                          <wp:lineTo x="7664" y="5727"/>
                          <wp:lineTo x="7816" y="5891"/>
                          <wp:lineTo x="7969" y="6055"/>
                          <wp:lineTo x="8095" y="6291"/>
                          <wp:lineTo x="8183" y="6575"/>
                          <wp:lineTo x="8271" y="6859"/>
                          <wp:lineTo x="8317" y="7181"/>
                          <wp:lineTo x="8317" y="7509"/>
                          <wp:lineTo x="8317" y="7509"/>
                          <wp:lineTo x="15317" y="7509"/>
                          <wp:lineTo x="15317" y="7837"/>
                          <wp:lineTo x="15271" y="8159"/>
                          <wp:lineTo x="15183" y="8443"/>
                          <wp:lineTo x="15095" y="8727"/>
                          <wp:lineTo x="14969" y="8963"/>
                          <wp:lineTo x="14816" y="9127"/>
                          <wp:lineTo x="14664" y="9291"/>
                          <wp:lineTo x="14492" y="9378"/>
                          <wp:lineTo x="14316" y="9378"/>
                          <wp:lineTo x="14140" y="9378"/>
                          <wp:lineTo x="13967" y="9291"/>
                          <wp:lineTo x="13815" y="9127"/>
                          <wp:lineTo x="13663" y="8963"/>
                          <wp:lineTo x="13536" y="8727"/>
                          <wp:lineTo x="13448" y="8443"/>
                          <wp:lineTo x="13361" y="8159"/>
                          <wp:lineTo x="13314" y="7837"/>
                          <wp:lineTo x="13314" y="7509"/>
                          <wp:lineTo x="13314" y="7181"/>
                          <wp:lineTo x="13361" y="6859"/>
                          <wp:lineTo x="13448" y="6575"/>
                          <wp:lineTo x="13536" y="6291"/>
                          <wp:lineTo x="13663" y="6055"/>
                          <wp:lineTo x="13815" y="5891"/>
                          <wp:lineTo x="13967" y="5727"/>
                          <wp:lineTo x="14140" y="5641"/>
                          <wp:lineTo x="14316" y="5641"/>
                          <wp:lineTo x="14492" y="5641"/>
                          <wp:lineTo x="14664" y="5727"/>
                          <wp:lineTo x="14816" y="5891"/>
                          <wp:lineTo x="14969" y="6055"/>
                          <wp:lineTo x="15095" y="6291"/>
                          <wp:lineTo x="15183" y="6575"/>
                          <wp:lineTo x="15271" y="6859"/>
                          <wp:lineTo x="15317" y="7181"/>
                          <wp:lineTo x="15317" y="7509"/>
                          <wp:lineTo x="15317" y="7509"/>
                          <wp:lineTo x="4852" y="14507"/>
                          <wp:lineTo x="8671" y="18517"/>
                          <wp:lineTo x="12929" y="18517"/>
                          <wp:lineTo x="16748" y="14507"/>
                        </wp:wrapPolygon>
                      </wp:wrapTight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38120" cy="362520"/>
                              </a:xfrm>
                              <a:prstGeom prst="smileyFace">
                                <a:avLst>
                                  <a:gd name="adj" fmla="val 9282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53.35pt;margin-top:18.4pt;width:34.45pt;height:28.5pt;mso-wrap-style:none;v-text-anchor:middle" type="_x0000_t96">
                      <v:fill o:detectmouseclick="t" type="solid" color2="black"/>
                      <v:stroke color="black" weight="9360" joinstyle="miter" endcap="flat"/>
                      <w10:wrap type="square"/>
                    </v:shape>
                  </w:pict>
                </mc:Fallback>
              </mc:AlternateContent>
            </w:r>
            <w:r>
              <w:rPr>
                <w:rFonts w:eastAsia="Arial" w:cs="Arial" w:ascii="Arial" w:hAnsi="Arial"/>
              </w:rPr>
              <w:t xml:space="preserve">           </w:t>
            </w:r>
            <w:r>
              <w:rPr>
                <w:rFonts w:cs="Arial" w:ascii="Arial" w:hAnsi="Arial"/>
              </w:rPr>
              <w:t>Good</w:t>
            </w:r>
            <w:r>
              <w:rPr>
                <w:rFonts w:cs="Arial" w:ascii="Arial" w:hAnsi="Arial"/>
                <w:lang w:val="en-US" w:eastAsia="en-US"/>
              </w:rPr>
              <w:t xml:space="preserve"> </w:t>
            </w:r>
          </w:p>
        </w:tc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9">
                      <wp:simplePos x="0" y="0"/>
                      <wp:positionH relativeFrom="column">
                        <wp:posOffset>639445</wp:posOffset>
                      </wp:positionH>
                      <wp:positionV relativeFrom="paragraph">
                        <wp:posOffset>218440</wp:posOffset>
                      </wp:positionV>
                      <wp:extent cx="438150" cy="362585"/>
                      <wp:effectExtent l="5080" t="5715" r="5715" b="5080"/>
                      <wp:wrapTight wrapText="bothSides">
                        <wp:wrapPolygon edited="0">
                          <wp:start x="21631" y="10800"/>
                          <wp:lineTo x="21631" y="12699"/>
                          <wp:lineTo x="21132" y="14565"/>
                          <wp:lineTo x="20182" y="16209"/>
                          <wp:lineTo x="19233" y="17854"/>
                          <wp:lineTo x="17868" y="19220"/>
                          <wp:lineTo x="16223" y="20169"/>
                          <wp:lineTo x="14579" y="21119"/>
                          <wp:lineTo x="12714" y="21619"/>
                          <wp:lineTo x="10816" y="21619"/>
                          <wp:lineTo x="8917" y="21619"/>
                          <wp:lineTo x="7052" y="21119"/>
                          <wp:lineTo x="5408" y="20169"/>
                          <wp:lineTo x="3764" y="19220"/>
                          <wp:lineTo x="2398" y="17854"/>
                          <wp:lineTo x="1449" y="16209"/>
                          <wp:lineTo x="500" y="14565"/>
                          <wp:lineTo x="0" y="12699"/>
                          <wp:lineTo x="0" y="10800"/>
                          <wp:lineTo x="0" y="8901"/>
                          <wp:lineTo x="500" y="7035"/>
                          <wp:lineTo x="1449" y="5391"/>
                          <wp:lineTo x="2398" y="3746"/>
                          <wp:lineTo x="3764" y="2380"/>
                          <wp:lineTo x="5408" y="1431"/>
                          <wp:lineTo x="7052" y="481"/>
                          <wp:lineTo x="8917" y="-19"/>
                          <wp:lineTo x="10816" y="-19"/>
                          <wp:lineTo x="12714" y="-19"/>
                          <wp:lineTo x="14579" y="481"/>
                          <wp:lineTo x="16223" y="1431"/>
                          <wp:lineTo x="17868" y="2380"/>
                          <wp:lineTo x="19233" y="3746"/>
                          <wp:lineTo x="20182" y="5391"/>
                          <wp:lineTo x="21132" y="7035"/>
                          <wp:lineTo x="21631" y="8901"/>
                          <wp:lineTo x="21631" y="10800"/>
                          <wp:lineTo x="21631" y="10800"/>
                          <wp:lineTo x="8317" y="7509"/>
                          <wp:lineTo x="8317" y="7837"/>
                          <wp:lineTo x="8271" y="8159"/>
                          <wp:lineTo x="8183" y="8443"/>
                          <wp:lineTo x="8095" y="8727"/>
                          <wp:lineTo x="7969" y="8963"/>
                          <wp:lineTo x="7816" y="9127"/>
                          <wp:lineTo x="7664" y="9291"/>
                          <wp:lineTo x="7491" y="9378"/>
                          <wp:lineTo x="7316" y="9378"/>
                          <wp:lineTo x="7140" y="9378"/>
                          <wp:lineTo x="6967" y="9291"/>
                          <wp:lineTo x="6815" y="9127"/>
                          <wp:lineTo x="6663" y="8963"/>
                          <wp:lineTo x="6536" y="8727"/>
                          <wp:lineTo x="6448" y="8443"/>
                          <wp:lineTo x="6360" y="8159"/>
                          <wp:lineTo x="6314" y="7837"/>
                          <wp:lineTo x="6314" y="7509"/>
                          <wp:lineTo x="6314" y="7181"/>
                          <wp:lineTo x="6360" y="6859"/>
                          <wp:lineTo x="6448" y="6575"/>
                          <wp:lineTo x="6536" y="6291"/>
                          <wp:lineTo x="6663" y="6055"/>
                          <wp:lineTo x="6815" y="5891"/>
                          <wp:lineTo x="6967" y="5727"/>
                          <wp:lineTo x="7140" y="5641"/>
                          <wp:lineTo x="7316" y="5641"/>
                          <wp:lineTo x="7491" y="5641"/>
                          <wp:lineTo x="7664" y="5727"/>
                          <wp:lineTo x="7816" y="5891"/>
                          <wp:lineTo x="7969" y="6055"/>
                          <wp:lineTo x="8095" y="6291"/>
                          <wp:lineTo x="8183" y="6575"/>
                          <wp:lineTo x="8271" y="6859"/>
                          <wp:lineTo x="8317" y="7181"/>
                          <wp:lineTo x="8317" y="7509"/>
                          <wp:lineTo x="8317" y="7509"/>
                          <wp:lineTo x="15317" y="7509"/>
                          <wp:lineTo x="15317" y="7837"/>
                          <wp:lineTo x="15271" y="8159"/>
                          <wp:lineTo x="15183" y="8443"/>
                          <wp:lineTo x="15095" y="8727"/>
                          <wp:lineTo x="14969" y="8963"/>
                          <wp:lineTo x="14816" y="9127"/>
                          <wp:lineTo x="14664" y="9291"/>
                          <wp:lineTo x="14492" y="9378"/>
                          <wp:lineTo x="14316" y="9378"/>
                          <wp:lineTo x="14140" y="9378"/>
                          <wp:lineTo x="13967" y="9291"/>
                          <wp:lineTo x="13815" y="9127"/>
                          <wp:lineTo x="13663" y="8963"/>
                          <wp:lineTo x="13536" y="8727"/>
                          <wp:lineTo x="13448" y="8443"/>
                          <wp:lineTo x="13361" y="8159"/>
                          <wp:lineTo x="13314" y="7837"/>
                          <wp:lineTo x="13314" y="7509"/>
                          <wp:lineTo x="13314" y="7181"/>
                          <wp:lineTo x="13361" y="6859"/>
                          <wp:lineTo x="13448" y="6575"/>
                          <wp:lineTo x="13536" y="6291"/>
                          <wp:lineTo x="13663" y="6055"/>
                          <wp:lineTo x="13815" y="5891"/>
                          <wp:lineTo x="13967" y="5727"/>
                          <wp:lineTo x="14140" y="5641"/>
                          <wp:lineTo x="14316" y="5641"/>
                          <wp:lineTo x="14492" y="5641"/>
                          <wp:lineTo x="14664" y="5727"/>
                          <wp:lineTo x="14816" y="5891"/>
                          <wp:lineTo x="14969" y="6055"/>
                          <wp:lineTo x="15095" y="6291"/>
                          <wp:lineTo x="15183" y="6575"/>
                          <wp:lineTo x="15271" y="6859"/>
                          <wp:lineTo x="15317" y="7181"/>
                          <wp:lineTo x="15317" y="7509"/>
                          <wp:lineTo x="15317" y="7509"/>
                          <wp:lineTo x="4852" y="14507"/>
                          <wp:lineTo x="8671" y="18517"/>
                          <wp:lineTo x="12929" y="18517"/>
                          <wp:lineTo x="16748" y="14507"/>
                        </wp:wrapPolygon>
                      </wp:wrapTight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38120" cy="362520"/>
                              </a:xfrm>
                              <a:prstGeom prst="smileyFace">
                                <a:avLst>
                                  <a:gd name="adj" fmla="val 9282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50.35pt;margin-top:17.2pt;width:34.45pt;height:28.5pt;mso-wrap-style:none;v-text-anchor:middle" type="_x0000_t96">
                      <v:fill o:detectmouseclick="t" type="solid" color2="black"/>
                      <v:stroke color="black" weight="9360" joinstyle="miter" endcap="flat"/>
                      <w10:wrap type="squar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10">
                      <wp:simplePos x="0" y="0"/>
                      <wp:positionH relativeFrom="column">
                        <wp:posOffset>1325245</wp:posOffset>
                      </wp:positionH>
                      <wp:positionV relativeFrom="paragraph">
                        <wp:posOffset>218440</wp:posOffset>
                      </wp:positionV>
                      <wp:extent cx="438150" cy="362585"/>
                      <wp:effectExtent l="5080" t="5715" r="5715" b="5080"/>
                      <wp:wrapTight wrapText="bothSides">
                        <wp:wrapPolygon edited="0">
                          <wp:start x="21631" y="10800"/>
                          <wp:lineTo x="21631" y="12699"/>
                          <wp:lineTo x="21132" y="14565"/>
                          <wp:lineTo x="20182" y="16209"/>
                          <wp:lineTo x="19233" y="17854"/>
                          <wp:lineTo x="17868" y="19220"/>
                          <wp:lineTo x="16223" y="20169"/>
                          <wp:lineTo x="14579" y="21119"/>
                          <wp:lineTo x="12714" y="21619"/>
                          <wp:lineTo x="10816" y="21619"/>
                          <wp:lineTo x="8917" y="21619"/>
                          <wp:lineTo x="7052" y="21119"/>
                          <wp:lineTo x="5408" y="20169"/>
                          <wp:lineTo x="3764" y="19220"/>
                          <wp:lineTo x="2398" y="17854"/>
                          <wp:lineTo x="1449" y="16209"/>
                          <wp:lineTo x="500" y="14565"/>
                          <wp:lineTo x="0" y="12699"/>
                          <wp:lineTo x="0" y="10800"/>
                          <wp:lineTo x="0" y="8901"/>
                          <wp:lineTo x="500" y="7035"/>
                          <wp:lineTo x="1449" y="5391"/>
                          <wp:lineTo x="2398" y="3746"/>
                          <wp:lineTo x="3764" y="2380"/>
                          <wp:lineTo x="5408" y="1431"/>
                          <wp:lineTo x="7052" y="481"/>
                          <wp:lineTo x="8917" y="-19"/>
                          <wp:lineTo x="10816" y="-19"/>
                          <wp:lineTo x="12714" y="-19"/>
                          <wp:lineTo x="14579" y="481"/>
                          <wp:lineTo x="16223" y="1431"/>
                          <wp:lineTo x="17868" y="2380"/>
                          <wp:lineTo x="19233" y="3746"/>
                          <wp:lineTo x="20182" y="5391"/>
                          <wp:lineTo x="21132" y="7035"/>
                          <wp:lineTo x="21631" y="8901"/>
                          <wp:lineTo x="21631" y="10800"/>
                          <wp:lineTo x="21631" y="10800"/>
                          <wp:lineTo x="8317" y="7509"/>
                          <wp:lineTo x="8317" y="7837"/>
                          <wp:lineTo x="8271" y="8159"/>
                          <wp:lineTo x="8183" y="8443"/>
                          <wp:lineTo x="8095" y="8727"/>
                          <wp:lineTo x="7969" y="8963"/>
                          <wp:lineTo x="7816" y="9127"/>
                          <wp:lineTo x="7664" y="9291"/>
                          <wp:lineTo x="7491" y="9378"/>
                          <wp:lineTo x="7316" y="9378"/>
                          <wp:lineTo x="7140" y="9378"/>
                          <wp:lineTo x="6967" y="9291"/>
                          <wp:lineTo x="6815" y="9127"/>
                          <wp:lineTo x="6663" y="8963"/>
                          <wp:lineTo x="6536" y="8727"/>
                          <wp:lineTo x="6448" y="8443"/>
                          <wp:lineTo x="6360" y="8159"/>
                          <wp:lineTo x="6314" y="7837"/>
                          <wp:lineTo x="6314" y="7509"/>
                          <wp:lineTo x="6314" y="7181"/>
                          <wp:lineTo x="6360" y="6859"/>
                          <wp:lineTo x="6448" y="6575"/>
                          <wp:lineTo x="6536" y="6291"/>
                          <wp:lineTo x="6663" y="6055"/>
                          <wp:lineTo x="6815" y="5891"/>
                          <wp:lineTo x="6967" y="5727"/>
                          <wp:lineTo x="7140" y="5641"/>
                          <wp:lineTo x="7316" y="5641"/>
                          <wp:lineTo x="7491" y="5641"/>
                          <wp:lineTo x="7664" y="5727"/>
                          <wp:lineTo x="7816" y="5891"/>
                          <wp:lineTo x="7969" y="6055"/>
                          <wp:lineTo x="8095" y="6291"/>
                          <wp:lineTo x="8183" y="6575"/>
                          <wp:lineTo x="8271" y="6859"/>
                          <wp:lineTo x="8317" y="7181"/>
                          <wp:lineTo x="8317" y="7509"/>
                          <wp:lineTo x="8317" y="7509"/>
                          <wp:lineTo x="15317" y="7509"/>
                          <wp:lineTo x="15317" y="7837"/>
                          <wp:lineTo x="15271" y="8159"/>
                          <wp:lineTo x="15183" y="8443"/>
                          <wp:lineTo x="15095" y="8727"/>
                          <wp:lineTo x="14969" y="8963"/>
                          <wp:lineTo x="14816" y="9127"/>
                          <wp:lineTo x="14664" y="9291"/>
                          <wp:lineTo x="14492" y="9378"/>
                          <wp:lineTo x="14316" y="9378"/>
                          <wp:lineTo x="14140" y="9378"/>
                          <wp:lineTo x="13967" y="9291"/>
                          <wp:lineTo x="13815" y="9127"/>
                          <wp:lineTo x="13663" y="8963"/>
                          <wp:lineTo x="13536" y="8727"/>
                          <wp:lineTo x="13448" y="8443"/>
                          <wp:lineTo x="13361" y="8159"/>
                          <wp:lineTo x="13314" y="7837"/>
                          <wp:lineTo x="13314" y="7509"/>
                          <wp:lineTo x="13314" y="7181"/>
                          <wp:lineTo x="13361" y="6859"/>
                          <wp:lineTo x="13448" y="6575"/>
                          <wp:lineTo x="13536" y="6291"/>
                          <wp:lineTo x="13663" y="6055"/>
                          <wp:lineTo x="13815" y="5891"/>
                          <wp:lineTo x="13967" y="5727"/>
                          <wp:lineTo x="14140" y="5641"/>
                          <wp:lineTo x="14316" y="5641"/>
                          <wp:lineTo x="14492" y="5641"/>
                          <wp:lineTo x="14664" y="5727"/>
                          <wp:lineTo x="14816" y="5891"/>
                          <wp:lineTo x="14969" y="6055"/>
                          <wp:lineTo x="15095" y="6291"/>
                          <wp:lineTo x="15183" y="6575"/>
                          <wp:lineTo x="15271" y="6859"/>
                          <wp:lineTo x="15317" y="7181"/>
                          <wp:lineTo x="15317" y="7509"/>
                          <wp:lineTo x="15317" y="7509"/>
                          <wp:lineTo x="4852" y="14507"/>
                          <wp:lineTo x="8671" y="18517"/>
                          <wp:lineTo x="12929" y="18517"/>
                          <wp:lineTo x="16748" y="14507"/>
                        </wp:wrapPolygon>
                      </wp:wrapTight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38120" cy="362520"/>
                              </a:xfrm>
                              <a:prstGeom prst="smileyFace">
                                <a:avLst>
                                  <a:gd name="adj" fmla="val 9282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04.35pt;margin-top:17.2pt;width:34.45pt;height:28.5pt;mso-wrap-style:none;v-text-anchor:middle" type="_x0000_t96">
                      <v:fill o:detectmouseclick="t" type="solid" color2="black"/>
                      <v:stroke color="black" weight="9360" joinstyle="miter" endcap="flat"/>
                      <w10:wrap type="squar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11">
                      <wp:simplePos x="0" y="0"/>
                      <wp:positionH relativeFrom="column">
                        <wp:posOffset>39370</wp:posOffset>
                      </wp:positionH>
                      <wp:positionV relativeFrom="paragraph">
                        <wp:posOffset>233680</wp:posOffset>
                      </wp:positionV>
                      <wp:extent cx="438150" cy="362585"/>
                      <wp:effectExtent l="5080" t="5715" r="5715" b="5080"/>
                      <wp:wrapTight wrapText="bothSides">
                        <wp:wrapPolygon edited="0">
                          <wp:start x="21631" y="10800"/>
                          <wp:lineTo x="21631" y="12699"/>
                          <wp:lineTo x="21132" y="14565"/>
                          <wp:lineTo x="20182" y="16209"/>
                          <wp:lineTo x="19233" y="17854"/>
                          <wp:lineTo x="17868" y="19220"/>
                          <wp:lineTo x="16223" y="20169"/>
                          <wp:lineTo x="14579" y="21119"/>
                          <wp:lineTo x="12714" y="21619"/>
                          <wp:lineTo x="10816" y="21619"/>
                          <wp:lineTo x="8917" y="21619"/>
                          <wp:lineTo x="7052" y="21119"/>
                          <wp:lineTo x="5408" y="20169"/>
                          <wp:lineTo x="3764" y="19220"/>
                          <wp:lineTo x="2398" y="17854"/>
                          <wp:lineTo x="1449" y="16209"/>
                          <wp:lineTo x="500" y="14565"/>
                          <wp:lineTo x="0" y="12699"/>
                          <wp:lineTo x="0" y="10800"/>
                          <wp:lineTo x="0" y="8901"/>
                          <wp:lineTo x="500" y="7035"/>
                          <wp:lineTo x="1449" y="5391"/>
                          <wp:lineTo x="2398" y="3746"/>
                          <wp:lineTo x="3764" y="2380"/>
                          <wp:lineTo x="5408" y="1431"/>
                          <wp:lineTo x="7052" y="481"/>
                          <wp:lineTo x="8917" y="-19"/>
                          <wp:lineTo x="10816" y="-19"/>
                          <wp:lineTo x="12714" y="-19"/>
                          <wp:lineTo x="14579" y="481"/>
                          <wp:lineTo x="16223" y="1431"/>
                          <wp:lineTo x="17868" y="2380"/>
                          <wp:lineTo x="19233" y="3746"/>
                          <wp:lineTo x="20182" y="5391"/>
                          <wp:lineTo x="21132" y="7035"/>
                          <wp:lineTo x="21631" y="8901"/>
                          <wp:lineTo x="21631" y="10800"/>
                          <wp:lineTo x="21631" y="10800"/>
                          <wp:lineTo x="8317" y="7509"/>
                          <wp:lineTo x="8317" y="7837"/>
                          <wp:lineTo x="8271" y="8159"/>
                          <wp:lineTo x="8183" y="8443"/>
                          <wp:lineTo x="8095" y="8727"/>
                          <wp:lineTo x="7969" y="8963"/>
                          <wp:lineTo x="7816" y="9127"/>
                          <wp:lineTo x="7664" y="9291"/>
                          <wp:lineTo x="7491" y="9378"/>
                          <wp:lineTo x="7316" y="9378"/>
                          <wp:lineTo x="7140" y="9378"/>
                          <wp:lineTo x="6967" y="9291"/>
                          <wp:lineTo x="6815" y="9127"/>
                          <wp:lineTo x="6663" y="8963"/>
                          <wp:lineTo x="6536" y="8727"/>
                          <wp:lineTo x="6448" y="8443"/>
                          <wp:lineTo x="6360" y="8159"/>
                          <wp:lineTo x="6314" y="7837"/>
                          <wp:lineTo x="6314" y="7509"/>
                          <wp:lineTo x="6314" y="7181"/>
                          <wp:lineTo x="6360" y="6859"/>
                          <wp:lineTo x="6448" y="6575"/>
                          <wp:lineTo x="6536" y="6291"/>
                          <wp:lineTo x="6663" y="6055"/>
                          <wp:lineTo x="6815" y="5891"/>
                          <wp:lineTo x="6967" y="5727"/>
                          <wp:lineTo x="7140" y="5641"/>
                          <wp:lineTo x="7316" y="5641"/>
                          <wp:lineTo x="7491" y="5641"/>
                          <wp:lineTo x="7664" y="5727"/>
                          <wp:lineTo x="7816" y="5891"/>
                          <wp:lineTo x="7969" y="6055"/>
                          <wp:lineTo x="8095" y="6291"/>
                          <wp:lineTo x="8183" y="6575"/>
                          <wp:lineTo x="8271" y="6859"/>
                          <wp:lineTo x="8317" y="7181"/>
                          <wp:lineTo x="8317" y="7509"/>
                          <wp:lineTo x="8317" y="7509"/>
                          <wp:lineTo x="15317" y="7509"/>
                          <wp:lineTo x="15317" y="7837"/>
                          <wp:lineTo x="15271" y="8159"/>
                          <wp:lineTo x="15183" y="8443"/>
                          <wp:lineTo x="15095" y="8727"/>
                          <wp:lineTo x="14969" y="8963"/>
                          <wp:lineTo x="14816" y="9127"/>
                          <wp:lineTo x="14664" y="9291"/>
                          <wp:lineTo x="14492" y="9378"/>
                          <wp:lineTo x="14316" y="9378"/>
                          <wp:lineTo x="14140" y="9378"/>
                          <wp:lineTo x="13967" y="9291"/>
                          <wp:lineTo x="13815" y="9127"/>
                          <wp:lineTo x="13663" y="8963"/>
                          <wp:lineTo x="13536" y="8727"/>
                          <wp:lineTo x="13448" y="8443"/>
                          <wp:lineTo x="13361" y="8159"/>
                          <wp:lineTo x="13314" y="7837"/>
                          <wp:lineTo x="13314" y="7509"/>
                          <wp:lineTo x="13314" y="7181"/>
                          <wp:lineTo x="13361" y="6859"/>
                          <wp:lineTo x="13448" y="6575"/>
                          <wp:lineTo x="13536" y="6291"/>
                          <wp:lineTo x="13663" y="6055"/>
                          <wp:lineTo x="13815" y="5891"/>
                          <wp:lineTo x="13967" y="5727"/>
                          <wp:lineTo x="14140" y="5641"/>
                          <wp:lineTo x="14316" y="5641"/>
                          <wp:lineTo x="14492" y="5641"/>
                          <wp:lineTo x="14664" y="5727"/>
                          <wp:lineTo x="14816" y="5891"/>
                          <wp:lineTo x="14969" y="6055"/>
                          <wp:lineTo x="15095" y="6291"/>
                          <wp:lineTo x="15183" y="6575"/>
                          <wp:lineTo x="15271" y="6859"/>
                          <wp:lineTo x="15317" y="7181"/>
                          <wp:lineTo x="15317" y="7509"/>
                          <wp:lineTo x="15317" y="7509"/>
                          <wp:lineTo x="4852" y="14507"/>
                          <wp:lineTo x="8671" y="18517"/>
                          <wp:lineTo x="12929" y="18517"/>
                          <wp:lineTo x="16748" y="14507"/>
                        </wp:wrapPolygon>
                      </wp:wrapTight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38120" cy="362520"/>
                              </a:xfrm>
                              <a:prstGeom prst="smileyFace">
                                <a:avLst>
                                  <a:gd name="adj" fmla="val 9282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3.1pt;margin-top:18.4pt;width:34.45pt;height:28.5pt;mso-wrap-style:none;v-text-anchor:middle" type="_x0000_t96">
                      <v:fill o:detectmouseclick="t" type="solid" color2="black"/>
                      <v:stroke color="black" weight="9360" joinstyle="miter" endcap="flat"/>
                      <w10:wrap type="square"/>
                    </v:shape>
                  </w:pict>
                </mc:Fallback>
              </mc:AlternateContent>
            </w:r>
            <w:r>
              <w:rPr>
                <w:rFonts w:eastAsia="Arial" w:cs="Arial" w:ascii="Arial" w:hAnsi="Arial"/>
              </w:rPr>
              <w:t xml:space="preserve">             </w:t>
            </w:r>
            <w:r>
              <w:rPr>
                <w:rFonts w:cs="Arial" w:ascii="Arial" w:hAnsi="Arial"/>
              </w:rPr>
              <w:t>Excellent</w:t>
            </w:r>
          </w:p>
        </w:tc>
      </w:tr>
      <w:tr>
        <w:trPr>
          <w:trHeight w:val="94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esentation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Your presentation is of a satisfactory standard. More effort needed in this area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ood presentation of your chosen topic.</w:t>
            </w:r>
          </w:p>
        </w:tc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You have lots of good information, excellent pictures and set out your work attractively.</w:t>
            </w:r>
          </w:p>
        </w:tc>
      </w:tr>
      <w:tr>
        <w:trPr>
          <w:trHeight w:val="752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formation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ome information is included, but lacks depth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Good information is included</w:t>
            </w:r>
          </w:p>
        </w:tc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You have included heaps of information and added extra information</w:t>
            </w:r>
          </w:p>
        </w:tc>
      </w:tr>
      <w:tr>
        <w:trPr>
          <w:trHeight w:val="68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actual Information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ome of the information is incorrect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st of the information is correct with small errors</w:t>
            </w:r>
          </w:p>
        </w:tc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You have understood the task and all the information is correct</w:t>
            </w:r>
          </w:p>
        </w:tc>
      </w:tr>
      <w:tr>
        <w:trPr>
          <w:trHeight w:val="637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dia format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atisfactory use of your chosen format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ood use of features within the chosen format</w:t>
            </w:r>
          </w:p>
        </w:tc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xcellent use of the format to present your assignment</w:t>
            </w:r>
          </w:p>
        </w:tc>
      </w:tr>
      <w:tr>
        <w:trPr>
          <w:trHeight w:val="106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cientific knowledge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Basic use and understanding of the chosen topic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ood knowledge demonstrated</w:t>
            </w:r>
          </w:p>
        </w:tc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You have completed all the requirements demonstrating an excellent knowledge of your chosen topic</w:t>
            </w:r>
          </w:p>
        </w:tc>
      </w:tr>
      <w:tr>
        <w:trPr>
          <w:trHeight w:val="92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rganisation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My self assessment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ssignment submitted one week lat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ssignment submitted late</w:t>
            </w:r>
          </w:p>
        </w:tc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ssignment submitted on time</w:t>
            </w:r>
          </w:p>
        </w:tc>
      </w:tr>
      <w:tr>
        <w:trPr>
          <w:trHeight w:val="87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y ideas about my work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here are many areas in which I need to improv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 did quite well, but I could improve in some areas.</w:t>
            </w:r>
          </w:p>
        </w:tc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 worked really well.  I am pleased with what I was able to achieve.</w:t>
            </w:r>
          </w:p>
        </w:tc>
      </w:tr>
      <w:tr>
        <w:trPr>
          <w:trHeight w:val="879" w:hRule="atLeast"/>
          <w:cantSplit w:val="true"/>
        </w:trPr>
        <w:tc>
          <w:tcPr>
            <w:tcW w:w="10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acher’s comments:                              Total Marks:                                                            Grade:</w:t>
            </w:r>
          </w:p>
        </w:tc>
      </w:tr>
      <w:tr>
        <w:trPr>
          <w:trHeight w:val="890" w:hRule="atLeast"/>
          <w:cantSplit w:val="true"/>
        </w:trPr>
        <w:tc>
          <w:tcPr>
            <w:tcW w:w="10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udent comments: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continuous"/>
      <w:pgSz w:w="12240" w:h="15840"/>
      <w:pgMar w:left="851" w:right="851" w:gutter="0" w:header="0" w:top="851" w:footer="0" w:bottom="851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eorgia">
    <w:charset w:val="00"/>
    <w:family w:val="roman"/>
    <w:pitch w:val="variable"/>
  </w:font>
  <w:font w:name="Lucida Calligraphy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Pepita MT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Georgia" w:hAnsi="Georgia" w:eastAsia="Times" w:cs="Georgia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Lucida Calligraphy" w:hAnsi="Lucida Calligraphy" w:cs="Lucida Calligraphy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Lucida Calligraphy" w:hAnsi="Lucida Calligraphy" w:cs="Lucida Calligraphy"/>
      <w:sz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Lucida Calligraphy" w:hAnsi="Lucida Calligraphy" w:cs="Lucida Calligraphy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26T03:48:00Z</dcterms:created>
  <dc:creator>Gerald Little</dc:creator>
  <dc:description/>
  <cp:keywords/>
  <dc:language>en-US</dc:language>
  <cp:lastModifiedBy>DE&amp;T User</cp:lastModifiedBy>
  <cp:lastPrinted>2003-02-28T09:50:00Z</cp:lastPrinted>
  <dcterms:modified xsi:type="dcterms:W3CDTF">2008-07-13T07:03:00Z</dcterms:modified>
  <cp:revision>31</cp:revision>
  <dc:subject/>
  <dc:title>The Reverse</dc:title>
</cp:coreProperties>
</file>